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ZL/DZP/BB/3413/Z-187/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1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b/>
          <w:sz w:val="22"/>
          <w:szCs w:val="22"/>
        </w:rPr>
        <w:t xml:space="preserve"> Kosztorys ofertowy </w:t>
      </w:r>
    </w:p>
    <w:p>
      <w:pPr>
        <w:pStyle w:val="TextBody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lang w:eastAsia="ar-SA"/>
        </w:rPr>
        <w:t xml:space="preserve">Sterylny zestaw do artroskopii                                                                                                                                                        </w:t>
      </w:r>
    </w:p>
    <w:tbl>
      <w:tblPr>
        <w:tblW w:w="14958" w:type="dxa"/>
        <w:jc w:val="left"/>
        <w:tblInd w:w="-788" w:type="dxa"/>
        <w:tblLayout w:type="fixed"/>
        <w:tblCellMar>
          <w:top w:w="0" w:type="dxa"/>
          <w:left w:w="74" w:type="dxa"/>
          <w:bottom w:w="0" w:type="dxa"/>
          <w:right w:w="70" w:type="dxa"/>
        </w:tblCellMar>
      </w:tblPr>
      <w:tblGrid>
        <w:gridCol w:w="374"/>
        <w:gridCol w:w="8487"/>
        <w:gridCol w:w="850"/>
        <w:gridCol w:w="851"/>
        <w:gridCol w:w="1419"/>
        <w:gridCol w:w="1418"/>
        <w:gridCol w:w="1559"/>
      </w:tblGrid>
      <w:tr>
        <w:trPr>
          <w:trHeight w:val="794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Lp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Asortymen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Jedn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IloŚĆ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szt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(A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  <w:t>Cena jedn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  <w:t>brutto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SZT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(B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caps/>
                <w:kern w:val="2"/>
                <w:sz w:val="22"/>
                <w:szCs w:val="22"/>
                <w:lang w:eastAsia="ar-SA"/>
              </w:rPr>
              <w:t>Wartość brutto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*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ap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(A)x(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kern w:val="2"/>
                <w:sz w:val="22"/>
                <w:szCs w:val="22"/>
                <w:lang w:eastAsia="ar-SA"/>
              </w:rPr>
              <w:t>Producent/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pacing w:val="-4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pacing w:val="-4"/>
                <w:kern w:val="2"/>
                <w:sz w:val="22"/>
                <w:szCs w:val="22"/>
                <w:lang w:eastAsia="ar-SA"/>
              </w:rPr>
              <w:t>Numer katalogowy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ar-SA"/>
              </w:rPr>
              <w:t>*</w:t>
            </w:r>
          </w:p>
        </w:tc>
      </w:tr>
      <w:tr>
        <w:trPr>
          <w:trHeight w:val="238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8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Sterylny zestaw do artroskopii: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Skład zestawu: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-1 x serweta na stolik narzędziowy 152x193cm (owinięcie zestawu)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- 1 x serweta na stolik Mayo(czerwona) o min.wym. 75 x 141cm,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- 1 x serweta 135 x 196cm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- 1 x stokinet23x91cm 2 – warstwowa, elastyczna, antypoślizgowa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- 2 x taśma przylepna, 10 x 50cm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- 2 x ręcznik chłonny 34 x 36cm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- 1 x serweta do artroskopii 221/290 x 310cm z obłożeniem ramion stołu z podwójnym, elastycznym, samouszczelniajacym się otworem Ø 6cm, ze wzmocnieniem chłonnym min.74 x 90 cm wokół otworu, ze zintegrowaną torbą na płyny z filtrem i portem do ssaka z zatyczką, z pionowym i poziomym kształtkami usztywniającymi umozliwiającymi uformowanie i utrzymanie ształtuworka lub ubioru operatora na końcach usztywnień torby, 3 zintegrowane organizatory przewodów typu rzep z podwójną blokadą przypadkowego otwarcia. Serweta wykonana z wielowarstwowej włókniny polipropylenowej typu SMS o gramaturze 43g/m2 ze wzmocnieniem chłonnym z włókniny i laminatu o gramarturze min.115g/m2, dobrze układająca się na pacjencie, w części niekrytycznej „oddychająca”, paroprzepuszczalna. Zestaw zgodny z normą EN 13795 – 1,2,3 pakowany sterylnie w przezroczystą, folią torbę z portami do sterylizacji, posiada min. 3 etykiety samoprzylepne do dokumentacji medycznej zawierające;numer katalogowy, numer lot, datę ważności oraz nazwę producenta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  <w:u w:val="single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  <w:u w:val="single"/>
                <w:lang w:eastAsia="pl-PL"/>
              </w:rPr>
              <w:t>lub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1 x Serweta na stolik instrumentariuszki o wym. 150cm x 190cm serweta dwuwarstwowa (włóknina+laminat). Warstwa włókniny pochłania wilgoć, płyny, warstwa laminatu zapobiega przemakaniu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Gramatura serwety 56g/m². Chłonność 350%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1 x Serweta na stolik Mayo wzmocniona, czerwona o wym. 80cm x 140cm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Serweta w kształcie worka, dwuwarstwowa (włóknina+laminat) w części środkowej serwety.Warstwa włókniny pochłania wilgoć, płyny, warstwa laminatu zapobiega przemakaniu. Gramatura serwety w obszarze wzmocniona 80g/m². Serweta składana teleskopowo, z zaznaczeniem kierunku rozwijania, w kolorze czerwonym – co umożliwia wykorzystanie jako worka na odpady medyczne. Całkowity rozmiar serwety 140cm x 80cm, rozmiar warstwy włókniny wzmacniającej 140cm x 60cm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Chłonność Serwety 350%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 xml:space="preserve">1 x Serweta do artroskopii o wym. 200 x 320cm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Serweta z otworem elastycznym samouszczelniającym się o wym. 6 x 8cm. Serweta wykonana w polu niekrytycznym z włókniny typu SMS, gramatura 51g/m² z łatą chłonną/wzmocnieniem w polu krytycznym o wym. min. 75 x 50cm i 2oma organizerami na przewody. Łata chłonna wykonana z włókniny i laminatu. Gramatura serwety w polu krytycznym 161g/m², odporność na przenikanie cieczy 496cmH2O, wytrzymałość na rozrywanie na mokro 187 kPa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1 x Torebka na płyny o wym. 60 x 100cm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Torebka z przeźroczystego polietylenu, z otworem samouszczelniajacym się o wym. 6 x 8cm, z kształtką metalową w górnej części torebki na całej jej górnej krawędzi , z 2oma  przylepcami w przedniej części służące do ufiksowania torebki, potem do odsysania  treści w dolnej części worka, budowa końcówki portu umożliwia dopasowanie do nich drenów o różnej średnicy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1 x Pokrowiec na przewody o wym. 14 x 250cm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Pokrowiec z przeźroczystego polietylenu, składany teleskopowo, z przylepcem, 1 x Nogawica o wym. 30 x 60cm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Nogawica 2 – warstwowa. Gramatura 56g/m², odporność na przenikanie cieczy 188cm H2O, wytrzymałość na rozrywanie na sucho 108 kPa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2 x Taśma przylepna o wym. 10 x 50cm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2 x Serweta/ręcznik do rąk o wym. 30 x 30cm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Serweta  z włókniny spunlace o gramaturze  45g/m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238" w:hRule="atLeast"/>
        </w:trPr>
        <w:tc>
          <w:tcPr>
            <w:tcW w:w="1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*wypełnia wykonawca </w:t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……………………………………………………</w:t>
      </w:r>
      <w:r>
        <w:rPr>
          <w:rFonts w:cs="Calibri" w:ascii="Calibri" w:hAnsi="Calibri"/>
          <w:kern w:val="2"/>
          <w:sz w:val="22"/>
          <w:szCs w:val="22"/>
          <w:lang w:eastAsia="ar-SA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kern w:val="2"/>
          <w:sz w:val="22"/>
          <w:szCs w:val="22"/>
          <w:lang w:eastAsia="ar-SA"/>
        </w:rPr>
        <w:t xml:space="preserve">podpis osoby upoważnionej do reprezentacji Wykonawcy </w:t>
      </w:r>
    </w:p>
    <w:p>
      <w:pPr>
        <w:pStyle w:val="Normal"/>
        <w:rPr/>
      </w:pPr>
      <w:r>
        <w:rPr>
          <w:rFonts w:eastAsia="Calibri" w:cs="Calibri" w:ascii="Calibri" w:hAnsi="Calibri"/>
          <w:kern w:val="2"/>
          <w:sz w:val="22"/>
          <w:szCs w:val="2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7" w:right="395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outlineLvl w:val="6"/>
    </w:pPr>
    <w:rPr>
      <w:rFonts w:eastAsia="Lucida Sans Unicode"/>
      <w:b/>
      <w:bCs/>
      <w:kern w:val="2"/>
      <w:sz w:val="22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color w:val="00000A"/>
      <w:kern w:val="2"/>
      <w:sz w:val="18"/>
      <w:szCs w:val="18"/>
    </w:rPr>
  </w:style>
  <w:style w:type="character" w:styleId="Znakinumeracji">
    <w:name w:val="Znaki numeracji"/>
    <w:qFormat/>
    <w:rPr/>
  </w:style>
  <w:style w:type="character" w:styleId="Znak">
    <w:name w:val=" Znak"/>
    <w:qFormat/>
    <w:rPr>
      <w:rFonts w:ascii="Calibri" w:hAnsi="Calibri" w:eastAsia="Calibri" w:cs="Calibri"/>
      <w:b/>
      <w:sz w:val="28"/>
      <w:lang w:val="pl-PL" w:bidi="ar-SA"/>
    </w:rPr>
  </w:style>
  <w:style w:type="character" w:styleId="AbsatzStandardschriftart">
    <w:name w:val="Absatz-Standardschriftart"/>
    <w:qFormat/>
    <w:rPr/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32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1">
    <w:name w:val="Znak1"/>
    <w:basedOn w:val="Normal"/>
    <w:qFormat/>
    <w:pPr>
      <w:suppressAutoHyphens w:val="false"/>
    </w:pPr>
    <w:rPr/>
  </w:style>
  <w:style w:type="paragraph" w:styleId="BodyText21">
    <w:name w:val="Body Text 21"/>
    <w:basedOn w:val="Normal"/>
    <w:qFormat/>
    <w:pPr>
      <w:widowControl w:val="false"/>
    </w:pPr>
    <w:rPr>
      <w:rFonts w:eastAsia="Lucida Sans Unicode"/>
      <w:b/>
      <w:kern w:val="2"/>
    </w:rPr>
  </w:style>
  <w:style w:type="paragraph" w:styleId="Gwkaistopka">
    <w:name w:val="Główka i stopka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327"/>
        <w:tab w:val="center" w:pos="4819" w:leader="none"/>
        <w:tab w:val="right" w:pos="9071" w:leader="none"/>
      </w:tabs>
    </w:pPr>
    <w:rPr>
      <w:rFonts w:eastAsia="Lucida Sans Unicode"/>
      <w:kern w:val="2"/>
    </w:rPr>
  </w:style>
  <w:style w:type="paragraph" w:styleId="Podpis1">
    <w:name w:val="Podpis1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3">
    <w:name w:val="Nagłówek3"/>
    <w:basedOn w:val="Normal"/>
    <w:next w:val="TextBody"/>
    <w:qFormat/>
    <w:pPr>
      <w:suppressAutoHyphens w:val="false"/>
      <w:jc w:val="center"/>
    </w:pPr>
    <w:rPr>
      <w:rFonts w:ascii="Calibri" w:hAnsi="Calibri" w:eastAsia="Calibri" w:cs="Calibri"/>
      <w:b/>
      <w:sz w:val="28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color w:val="000000"/>
      <w:kern w:val="0"/>
    </w:rPr>
  </w:style>
  <w:style w:type="paragraph" w:styleId="Tekstpodstawowy31">
    <w:name w:val="Tekst podstawowy 31"/>
    <w:basedOn w:val="Normal"/>
    <w:qFormat/>
    <w:pPr>
      <w:autoSpaceDE w:val="false"/>
      <w:spacing w:lineRule="atLeast" w:line="200"/>
      <w:jc w:val="both"/>
    </w:pPr>
    <w:rPr>
      <w:color w:val="000000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rzysio</dc:creator>
  <dc:description/>
  <cp:keywords/>
  <dc:language>en-US</dc:language>
  <cp:lastModifiedBy>bbator</cp:lastModifiedBy>
  <cp:lastPrinted>2023-02-08T08:34:00Z</cp:lastPrinted>
  <dcterms:modified xsi:type="dcterms:W3CDTF">2025-12-02T10:24:00Z</dcterms:modified>
  <cp:revision>40</cp:revision>
  <dc:subject/>
  <dc:title>Kosztorys ofertowy                                                                                                                                                                                                                       ZAŁĄCZNIK NR  4</dc:title>
</cp:coreProperties>
</file>